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u w:val="single"/>
        </w:rPr>
      </w:pPr>
      <w:r>
        <w:rPr>
          <w:rFonts w:cs="Cambria" w:ascii="Cambria" w:hAnsi="Cambria"/>
          <w:b/>
          <w:sz w:val="24"/>
          <w:szCs w:val="24"/>
          <w:u w:val="single"/>
        </w:rPr>
        <w:t xml:space="preserve">TOK Essay </w:t>
      </w:r>
    </w:p>
    <w:p>
      <w:pPr>
        <w:pStyle w:val="Normal"/>
        <w:rPr>
          <w:rFonts w:ascii="Cambria" w:hAnsi="Cambria" w:cs="Cambria"/>
          <w:i/>
          <w:i/>
          <w:sz w:val="28"/>
          <w:szCs w:val="28"/>
          <w:u w:val="single"/>
        </w:rPr>
      </w:pPr>
      <w:r>
        <w:rPr>
          <w:rFonts w:cs="Cambria" w:ascii="Cambria" w:hAnsi="Cambria"/>
          <w:i/>
          <w:sz w:val="28"/>
          <w:szCs w:val="28"/>
          <w:u w:val="single"/>
        </w:rPr>
        <w:t>“</w:t>
      </w:r>
      <w:r>
        <w:rPr>
          <w:rFonts w:cs="Cambria" w:ascii="Cambria" w:hAnsi="Cambria"/>
          <w:i/>
          <w:sz w:val="28"/>
          <w:szCs w:val="28"/>
          <w:u w:val="single"/>
        </w:rPr>
        <w:t xml:space="preserve">The possession of knowledge carries an ethical responsibility- Evaluate this claim” </w:t>
      </w:r>
    </w:p>
    <w:p>
      <w:pPr>
        <w:pStyle w:val="Normal"/>
        <w:ind w:firstLine="72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The possession of knowledge carries an ethical responsibility” can be interpreted in many different ways, its ambiguity leads us to the many possible factors that need to firstly be taken into account before we can agree or disagree with this statement. The knowledge issues that we must consider are: What is knowledge? What can be done with knowledge? What is responsibility? What is ethical responsibility? These may be simple questions, however having the same answer to each of them allow one to judge this claim equally.  With knowledge comes power and the ability to affect on a large or even small scale, others around. However There is no exact definition of knowledge, though to have knowledge involves knowing, anything, that may or may not have the ability to affect others. History, the sciences, maths and the arts all incorporate knowledge. Although knowledge is involved with all AOKS, we are most interested in ethics as a topic here in order to evaluate this claim. There are three things that one can do with knowledge. One can share is for example by giving a stranger directions. One can withhold it, for example, white lies to avoid havoc in a society. Lastly one can act upon their knowledge, not necessarily by sharing or withholding it but using it as an individual to gain some sort of benefit whether the benefit be to oneself or others. For an example, A secret recipe, only you know this recipe, so you bake the cake with that knowledge, although you’re not sharing the knowledge of how to bake it you’re still allowing others to enjoy your delicious cake and thus your acting upon your knowledge. </w:t>
      </w:r>
    </w:p>
    <w:p>
      <w:pPr>
        <w:pStyle w:val="Normal"/>
        <w:ind w:firstLine="720"/>
        <w:rPr>
          <w:rFonts w:ascii="Cambria" w:hAnsi="Cambria" w:cs="Cambria"/>
          <w:sz w:val="24"/>
          <w:szCs w:val="24"/>
        </w:rPr>
      </w:pPr>
      <w:r>
        <w:rPr>
          <w:rFonts w:cs="Cambria" w:ascii="Cambria" w:hAnsi="Cambria"/>
          <w:sz w:val="24"/>
          <w:szCs w:val="24"/>
        </w:rPr>
        <w:t xml:space="preserve">Responsibility involves taking matters into your own hands and being accountable for your actions. I do not believe that all knowledge carries responsibility as not everyone can be accountable for everything they know. For instance, a friend is always leaving her books outside, and one time it starts to rain, you see that her books are lying in the rain, yet are you accountable for her books getting damaged? It may be ethically correct to move them but it is not necessarily your responsibility. Ethics are the moral principles that govern a person’s or group’s behaviour, and involve behaviour in terms of how they affect or does not affect other people. Ethical responsibility is acquiring knowledge that puts one in a situation to make a moral decision to do what is morally right or wrong according to their moral relativism ( the individuals own beliefs influenced by their culture, education etc..) when taking into account impacts on oneself and other people. I believe all human have ethics and that they are responsible for their own actions and possessions. With that being said, When one is put in a situation where they must weigh out the consequences of their actions I believe their knowledge must carry an ethical responsibility to do the morally correct thing depending on their own moral beliefs. I also believe that the larger the scope of knowledge involved the more ethical responsibility the individual gains. </w:t>
      </w:r>
    </w:p>
    <w:p>
      <w:pPr>
        <w:pStyle w:val="Normal"/>
        <w:ind w:firstLine="720"/>
        <w:rPr/>
      </w:pPr>
      <w:r>
        <w:rPr>
          <w:rFonts w:cs="Cambria" w:ascii="Cambria" w:hAnsi="Cambria"/>
          <w:sz w:val="24"/>
          <w:szCs w:val="24"/>
        </w:rPr>
        <w:t xml:space="preserve">What is the morally correct thing? We use our ways of knowing to try to work out whether something is moral or immoral such as, </w:t>
      </w:r>
      <w:r>
        <w:rPr>
          <w:rFonts w:cs="Cambria" w:ascii="Cambria" w:hAnsi="Cambria"/>
          <w:sz w:val="24"/>
          <w:szCs w:val="24"/>
          <w:highlight w:val="yellow"/>
        </w:rPr>
        <w:t>emotion, language, sense perception and reason.</w:t>
      </w:r>
      <w:r>
        <w:rPr>
          <w:rFonts w:cs="Cambria" w:ascii="Cambria" w:hAnsi="Cambria"/>
          <w:sz w:val="24"/>
          <w:szCs w:val="24"/>
        </w:rPr>
        <w:t xml:space="preserve"> Through language we may gain knowledge and learn through communications from speaking or writing ie, listening to a teacher speak or reading textbooks. Once we have gained the knowledge we can then make a decision as to what best to do with that knowledge. Through our senses we can witness or hear a situation in which you then gain knowledge of and have an ethical responsibility to do correct thing. We may use our emotions and feelings to decide. Humans have sympathetic feelings for other humans whereby we consider outcomes that will benefit them.  Humans can also be selfish (self interest theory), and may act only to benefit themselves to do what’s right for themselves. Lastly reason allows us to act after discounting individuals’ circumstances. </w:t>
      </w:r>
    </w:p>
    <w:p>
      <w:pPr>
        <w:pStyle w:val="Normal"/>
        <w:ind w:firstLine="720"/>
        <w:rPr>
          <w:rFonts w:ascii="Cambria" w:hAnsi="Cambria" w:cs="Cambria"/>
          <w:sz w:val="24"/>
          <w:szCs w:val="24"/>
        </w:rPr>
      </w:pPr>
      <w:r>
        <w:rPr>
          <w:rFonts w:cs="Cambria" w:ascii="Cambria" w:hAnsi="Cambria"/>
          <w:sz w:val="24"/>
          <w:szCs w:val="24"/>
        </w:rPr>
        <w:t xml:space="preserve">Genetics, the Manhattan project and even hackers are all forms of professional scientists that involve ethics because of the controversy between the positive and negative side affects to each of their discoveries and knowledge within. Stem cell research is internationally recognised with the ability to save thousands of innocent lives by repaired damaged cells in body. This can be used to treat paralyzed people by repairing nerve cells in spinal cord of paralyzed people and thus allowing them to walk, it also has the potential to repair damaged bone marrow giving cancer patients a higher chance of survival as well as other life threatening diseases that have no or limited cure. However many believe it is unethical or ‘not morally correct’, because it involves killing embryos which to some people is like taking away an innocent life or not giving a human the chance of survival. Some also believe that humans should not go against Gods creations. Which is morally correct? A patient suffering from cancer who needed treatment would argue that stem cell research is a good thing whereas, someone who is really religious would be against it. As you can see there is no ethically correct thing to do , and one who opposes or approves as to whether they should do further research into it, judges it according to their own beliefs and circumstances. With this being said one who carries the knowledge based on the natural sciences that may lead to new discoveries which can benefit large numbers of people as well as kill many embryos needs to weigh out the consequences of their actions.  Their actions affect society as a whole where moral values vary and individuals within the society will agree or disagree with stem cell research. The fact that their decision must take into account the universal morals that the majority of society has agreed to, leads to larger responsibility as a whole, because more is at stake. Here one must use reason, by overlooking all the possible positives as well as negatives causes to decide what to do with their knowledge, and avoid emotion which could lead to unethical decisions being made. </w:t>
      </w:r>
    </w:p>
    <w:p>
      <w:pPr>
        <w:pStyle w:val="Normal"/>
        <w:ind w:firstLine="720"/>
        <w:rPr>
          <w:rFonts w:ascii="Cambria" w:hAnsi="Cambria" w:eastAsia="Times New Roman" w:cs="Arial"/>
          <w:sz w:val="24"/>
          <w:szCs w:val="24"/>
          <w:lang w:eastAsia="en-GB"/>
        </w:rPr>
      </w:pPr>
      <w:r>
        <w:rPr>
          <w:rFonts w:cs="Cambria" w:ascii="Cambria" w:hAnsi="Cambria"/>
          <w:sz w:val="24"/>
          <w:szCs w:val="24"/>
        </w:rPr>
        <w:t xml:space="preserve">The Manhattan project is another example where may knowledge carries an ethical responsibility. It started when Albert Einstein wrote a letter to President Franklin D just before World War 2, to inform the government that Germany was in the process of discovering the atomic bomb with concerns that if they managed to do so the world would be at great risk. Franklin then gave permission for the uranium and research sites. Soon after progression of the Manhattan project nuclear weapons were invented. In 1945 when the first bomb was tested in New Mexico, many citizens were against the use of the atomic bomb during World War </w:t>
      </w:r>
      <w:r>
        <w:rPr>
          <w:rFonts w:eastAsia="Times New Roman" w:cs="Arial" w:ascii="Cambria" w:hAnsi="Cambria"/>
          <w:sz w:val="24"/>
          <w:szCs w:val="24"/>
          <w:lang w:eastAsia="en-GB"/>
        </w:rPr>
        <w:t xml:space="preserve">II, arguing that other countries would then also discover nuclear weapons and world peace would be at great risk, however the government still believed going ahead with the bomb was the right thing to do and would end the war. This raised great ethical concerns of the people and the government. With all these ethical concerns came ethical responsibility to the scientist who were involved in manufacturing the bombs, simply because their actions must be accountable by them. However, one may argue that it was government who empowered the scientists to create the bomb and therefore they should not be accountable for their actions as they may not have had a choice. In this case, who carries the ethical responsibility is undefined simply because there was not just one person involved with the process.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Apart from the more complex knowledge i.e. professional scientists, one may have acquired their knowledge by accident such as, witnessing  lying, theft or cheating. For instance I see my friend cheating on a test, do I tell the teacher or keep quiet? According to my morals cheating is wrong; however I don’t want to get my friend in trouble. I’m in a situation where I use both emotion and reason to decide what to do, and with my knowledge I carry an ethical responsibility.  I have the knowledge, I need to make a decision to either share my knowledge, or withhold it, and I will be accountable for what I choose to do, when being accountable one usually needs to find the correct thing to do to avoid and problems both involving ethics and responsibility. However what I do not believe cheating is wrong. Universal moral principles then need to be taken into account. These are morals that the majority of society holds and tend to be in form of the law or even school rules that one must follow and this case school rules need to be applied. Although I don’t believe cheating is wrong, it is against school policy and it is therefore the right thing to tell the teacher. In these accidental situations people may have completely different morals but they still have ethics and therefore whatever they believe is right when put in a situation where one must weigh out consequences their decision still carries ethical responsibility.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Taught or learnt knowledge at school is another way one may carry knowledge. Language, sense perception, emotion and reason are all involved with gaining the knowledge and deciding what to do with it. Sense perception used in reading, language by listening emotion by understanding what youv learnt and making a decision on an emotional feeling. Reason may also be used however because the extent of knowledge is a lot less than professional scientists, and the consequences of one’s actions are alot lower reason has less of an impact. There may be times when one is put in a situation where their knowledge has the ability to affect others around and when sharing their knowledge may benefit or harm others. For example a fellow citizen is lost and heading down a dangerous road, do you help them out? Here you have the choice to help them out and your knowledge does carry an ethical responsibility. However what about all the knowledge one may learn at school does this knowledge carry an ethical responsibility? What about the pursuit of knowledge for the pleasure one will receive, If i taught myself a language does this mean I have a responsibility to teach others this language?  Ethically It may be the right thing to do, however is it my responsibility? Is it my responsibility to teach others all the knowledge iv gained simply because it may be the morally correct thing to do? In cases like this, when scope of knowledge is limited I believe that knowledge does not always carry an ethical responsibility. </w:t>
      </w:r>
    </w:p>
    <w:p>
      <w:pPr>
        <w:pStyle w:val="Normal"/>
        <w:ind w:firstLine="720"/>
        <w:rPr>
          <w:rFonts w:ascii="Arial" w:hAnsi="Arial" w:cs="Arial"/>
          <w:color w:val="000000"/>
          <w:shd w:fill="FFFFFF" w:val="clear"/>
        </w:rPr>
      </w:pPr>
      <w:r>
        <w:rPr>
          <w:rFonts w:eastAsia="Times New Roman" w:cs="Arial" w:ascii="Cambria" w:hAnsi="Cambria"/>
          <w:sz w:val="24"/>
          <w:szCs w:val="24"/>
          <w:lang w:eastAsia="en-GB"/>
        </w:rPr>
        <w:t>‘</w:t>
      </w:r>
      <w:r>
        <w:rPr>
          <w:rFonts w:eastAsia="Times New Roman" w:cs="Arial" w:ascii="Cambria" w:hAnsi="Cambria"/>
          <w:sz w:val="24"/>
          <w:szCs w:val="24"/>
          <w:lang w:eastAsia="en-GB"/>
        </w:rPr>
        <w:t xml:space="preserve">Knowledge is power’ - </w:t>
      </w:r>
      <w:r>
        <w:rPr>
          <w:rFonts w:cs="Arial" w:ascii="Arial" w:hAnsi="Arial"/>
          <w:color w:val="000000"/>
          <w:shd w:fill="FFFFFF" w:val="clear"/>
        </w:rPr>
        <w:t>Sir Frances Bacon</w:t>
      </w:r>
      <w:r>
        <w:rPr>
          <w:rStyle w:val="Appleconvertedspace"/>
          <w:rFonts w:cs="Arial" w:ascii="Arial" w:hAnsi="Arial"/>
          <w:color w:val="000000"/>
          <w:shd w:fill="FFFFFF" w:val="clear"/>
        </w:rPr>
        <w:t> </w:t>
      </w:r>
      <w:r>
        <w:rPr>
          <w:rFonts w:eastAsia="Times New Roman" w:cs="Arial" w:ascii="Cambria" w:hAnsi="Cambria"/>
          <w:sz w:val="24"/>
          <w:szCs w:val="24"/>
          <w:lang w:eastAsia="en-GB"/>
        </w:rPr>
        <w:t xml:space="preserve"> </w:t>
      </w:r>
    </w:p>
    <w:p>
      <w:pPr>
        <w:pStyle w:val="Normal"/>
        <w:ind w:firstLine="720"/>
        <w:rPr>
          <w:rFonts w:ascii="Cambria" w:hAnsi="Cambria" w:eastAsia="Times New Roman" w:cs="Arial"/>
          <w:sz w:val="24"/>
          <w:szCs w:val="24"/>
          <w:lang w:eastAsia="en-GB"/>
        </w:rPr>
      </w:pPr>
      <w:r>
        <w:rPr>
          <w:rFonts w:eastAsia="Times New Roman" w:cs="Arial" w:ascii="Cambria" w:hAnsi="Cambria"/>
          <w:sz w:val="24"/>
          <w:szCs w:val="24"/>
          <w:lang w:eastAsia="en-GB"/>
        </w:rPr>
        <w:t xml:space="preserve">In conclusion the above examples of professional scientists have all carried with them ethical responsibility, but generally a larger responsibility than the average knowledge of a human. Each of their decisions they encountered, going ahead with stem cell research, or going ahead with the atomic bomb, all concern ethics and making the right decision, the responsibility however came with each of the scientists or people involved being accountable for their actions. Due to the larger consequences that their decision may hold and due to the larger group that the ethics concerned ( the society) the larger ethical responsibility involved. In the case of knowledge learnt at school or accidental knowledge, It does not always carry an ethical responsibility. I believe that with knowledge comes power, and with power comes great responsibility. As all humans have ethics I believe that knowledge does carry an ethical responsibility and the more powerful the knowledge involved the more ethically responsible one may become however this all simple comes down to each individuals different morals. </w:t>
      </w:r>
    </w:p>
    <w:p>
      <w:pPr>
        <w:pStyle w:val="Normal"/>
        <w:ind w:firstLine="720"/>
        <w:rPr>
          <w:rFonts w:ascii="Cambria" w:hAnsi="Cambria" w:eastAsia="Times New Roman" w:cs="Cambria"/>
          <w:sz w:val="24"/>
          <w:szCs w:val="24"/>
          <w:lang w:eastAsia="en-GB"/>
        </w:rPr>
      </w:pPr>
      <w:r>
        <w:rPr>
          <w:rFonts w:eastAsia="Times New Roman" w:cs="Cambria" w:ascii="Cambria" w:hAnsi="Cambria"/>
          <w:sz w:val="24"/>
          <w:szCs w:val="24"/>
          <w:lang w:eastAsia="en-GB"/>
        </w:rPr>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37:00Z</dcterms:created>
  <dc:creator>Daniela</dc:creator>
  <dc:description/>
  <dc:language>en-US</dc:language>
  <cp:lastModifiedBy>Daniela</cp:lastModifiedBy>
  <dcterms:modified xsi:type="dcterms:W3CDTF">2013-02-01T13:37:00Z</dcterms:modified>
  <cp:revision>2</cp:revision>
  <dc:subject/>
  <dc:title/>
</cp:coreProperties>
</file>